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szCs w:val="28"/>
        </w:rPr>
        <w:t>ПРИЛОЖЕНИЕ №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постановлением администрации сельского поселения Кубанец Тимашевского район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___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подготовке проекта Правил землепользования и застройки сельского  поселения Кубанец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8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ячеслав Алексеевич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Кубанец Тимашевского 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а Юлия Михайловна 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сельского поселения Кубанец Тимашевского района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 Юрий Юрьевич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сельского поселения Кубанец Тимашевского района, секретар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ый Анатолий Николаевич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совета сельского поселения Кубанец Тимашевского района (по согласованию)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 Тимашевского района ГУ МЧС России по Краснодарскому краю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лентинович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а Татьяна Викторовна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отдела имущественных и земельных отношений администрации  муниципального 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де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имашевского отдела Росреестра по Краснодарскому краю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 Елена Васильевна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Тимашевского отдела ФБУ «Кадастровая палата» по Краснодарскому краю Тимашев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в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rPr/>
            </w:pPr>
            <w:r>
              <w:rPr>
                <w:sz w:val="28"/>
                <w:szCs w:val="28"/>
              </w:rPr>
              <w:t>Исполняющий обязанности начальника территориального отдела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/>
            </w:pPr>
            <w:r>
              <w:rPr>
                <w:sz w:val="28"/>
                <w:szCs w:val="28"/>
              </w:rPr>
              <w:t>Роспотребнадзора по Краснодарскому краю в Тимашевском, Брюховецком,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о-Ахтарском районах    </w:t>
            </w:r>
          </w:p>
          <w:p>
            <w:pPr>
              <w:pStyle w:val="Normal"/>
              <w:tabs>
                <w:tab w:val="clear" w:pos="720"/>
                <w:tab w:val="left" w:pos="4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 xml:space="preserve">                             В.А.Коновалов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7:00Z</dcterms:created>
  <dc:creator>Кадастр</dc:creator>
  <dc:description/>
  <cp:keywords/>
  <dc:language>en-US</dc:language>
  <cp:lastModifiedBy>Admin</cp:lastModifiedBy>
  <cp:lastPrinted>2012-08-29T14:47:00Z</cp:lastPrinted>
  <dcterms:modified xsi:type="dcterms:W3CDTF">2012-08-29T10:48:00Z</dcterms:modified>
  <cp:revision>3</cp:revision>
  <dc:subject/>
  <dc:title>ПОСТАНОВЛЕНИЕ</dc:title>
</cp:coreProperties>
</file>